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 xml:space="preserve">LOTE Nº: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Bocaiuva do Sul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UTILITÁRIO tipo PICK UP</w:t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2</w:t>
      </w:r>
      <w:r>
        <w:rPr>
          <w:rFonts w:cs="Verdana" w:ascii="Verdana" w:hAnsi="Verdana"/>
          <w:b/>
          <w:bCs/>
          <w:i/>
          <w:sz w:val="24"/>
        </w:rPr>
        <w:t xml:space="preserve"> (DOIS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245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cs="Arial" w:ascii="Arial" w:hAnsi="Arial"/>
              </w:rPr>
              <w:t>1.1. FABRICAÇÃO/MODE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3/2024 (novo, zero K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ínima potência efetiva líquida (CV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 (E) CV e 95 (G)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Combustível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Indicar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Pneus da linha de montagem, especificar medid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8.1. Capacidade de carga PBT(Kg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00 kg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9. CARROCERIA –TIPO E DIMENSÕE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9.1. Carroceria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Tipo Pick Up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 Capacidade de Passageiros sentados + motorista (mínima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/>
            </w:pPr>
            <w:r>
              <w:rPr>
                <w:rFonts w:cs="Arial" w:ascii="Arial" w:hAnsi="Arial"/>
              </w:rPr>
              <w:t>1 (um) passageiro + motorist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 xml:space="preserve">LOTE Nº: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Bocaiuva do Sul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UTILITÁRIO tipo PICK UP</w:t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2</w:t>
      </w:r>
      <w:r>
        <w:rPr>
          <w:rFonts w:cs="Verdana" w:ascii="Verdana" w:hAnsi="Verdana"/>
          <w:b/>
          <w:bCs/>
          <w:i/>
          <w:sz w:val="24"/>
        </w:rPr>
        <w:t xml:space="preserve"> (DOIS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245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. CABI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ples (C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1.0. ACESSÓR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11.1. Cintos de Seguranç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2. Vidros Elétric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1.3. Trava Elétri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11.4. Espelhos retrovisore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5. Protetor de caçamb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6. Kit de Ferrament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Adesivo da Logomarca do Program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845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t-BR"/>
              </w:rPr>
              <w:t xml:space="preserve">Adesivo 35cmx20cm, 4 cores gerado em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563C1"/>
                  <w:sz w:val="22"/>
                  <w:szCs w:val="22"/>
                  <w:u w:val="single"/>
                  <w:lang w:eastAsia="pt-BR"/>
                </w:rPr>
                <w:t>https://paranainterativo.pr.gov.br/placas/index.html</w:t>
              </w:r>
            </w:hyperlink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8. Itens de Seguranç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, Cinto de 3 pontas, Encosto de Cabeça, e demais previsto em legislaç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12.0. COR DO VEÍCUL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lang w:val="es-ES_tradnl"/>
              </w:rPr>
              <w:t>12.1. Cor Predomina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lang w:val="es-ES_tradnl"/>
              </w:rPr>
              <w:t>Branc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13. </w:t>
            </w: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GARAN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2 meses da entrada em operaçã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4. TREINAMENTO DE MECÂNICOS E MOTORISTAS (duraçã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ntrega téc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bookmarkStart w:id="0" w:name="Texto49_Copy_1"/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  <w:bookmarkEnd w:id="0"/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1" w:name="Texto50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1"/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2" w:name="Texto51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2"/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3" w:name="Texto53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3"/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p>
      <w:pPr>
        <w:pStyle w:val="Normal"/>
        <w:jc w:val="right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4"/>
      <w:gridCol w:w="1497"/>
      <w:gridCol w:w="3061"/>
    </w:tblGrid>
    <w:tr>
      <w:trPr>
        <w:trHeight w:val="221" w:hRule="atLeast"/>
        <w:cantSplit w:val="true"/>
      </w:trPr>
      <w:tc>
        <w:tcPr>
          <w:tcW w:w="106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jc w:val="center"/>
            <w:rPr>
              <w:lang w:eastAsia="pt-BR"/>
            </w:rPr>
          </w:pPr>
          <w:r>
            <w:rPr>
              <w:lang w:eastAsia="pt-BR"/>
            </w:rPr>
            <w:drawing>
              <wp:inline distT="0" distB="0" distL="0" distR="0">
                <wp:extent cx="586740" cy="365760"/>
                <wp:effectExtent l="0" t="0" r="0" b="0"/>
                <wp:docPr id="1" name="moz-screenshot-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moz-screenshot-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rPr>
              <w:lang w:eastAsia="pt-BR"/>
            </w:rPr>
          </w:pPr>
          <w:r>
            <w:rPr>
              <w:lang w:eastAsia="pt-BR"/>
            </w:rPr>
            <w:drawing>
              <wp:inline distT="0" distB="0" distL="0" distR="0">
                <wp:extent cx="861060" cy="335280"/>
                <wp:effectExtent l="0" t="0" r="0" b="0"/>
                <wp:docPr id="2" name="moz-screenshot-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z-screenshot-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1" r="-24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uppressAutoHyphens w:val="false"/>
            <w:rPr/>
          </w:pPr>
          <w:r>
            <w:rPr>
              <w:rFonts w:cs="Verdana" w:ascii="Verdana" w:hAnsi="Verdana"/>
              <w:b/>
              <w:bCs/>
              <w:color w:val="000080"/>
              <w:sz w:val="40"/>
              <w:szCs w:val="40"/>
              <w:lang w:eastAsia="pt-BR"/>
            </w:rPr>
            <w:t>2021 - SEDU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nainterativo.pr.gov.br/placa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22:00Z</dcterms:created>
  <dc:creator>PARANACIDADE</dc:creator>
  <dc:description/>
  <cp:keywords/>
  <dc:language>en-US</dc:language>
  <cp:lastModifiedBy>José Luiz Creplive</cp:lastModifiedBy>
  <cp:lastPrinted>2013-08-20T18:35:00Z</cp:lastPrinted>
  <dcterms:modified xsi:type="dcterms:W3CDTF">2024-02-29T12:42:00Z</dcterms:modified>
  <cp:revision>31</cp:revision>
  <dc:subject/>
  <dc:title>ANEXO 1 - CARACTERÍSTICAS TÉCNICAS</dc:title>
</cp:coreProperties>
</file>