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/>
        <w:t>CARACTERISTICAS TÉCNICAS DO EQUIPAMENTO - MODELO 07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</w:rPr>
      </w:pPr>
      <w:bookmarkStart w:id="0" w:name="_Hlk94211278"/>
      <w:bookmarkEnd w:id="0"/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val="en-US" w:eastAsia="en-US"/>
        </w:rPr>
        <w:instrText xml:space="preserve"> FORMTEXT </w:instrText>
      </w:r>
      <w:bookmarkStart w:id="1" w:name="Texto3_Copy_1"/>
      <w:r>
        <w:rPr>
          <w:rFonts w:cs="Arial" w:ascii="Verdana" w:hAnsi="Verdana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val="en-US" w:eastAsia="en-US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Verdana" w:hAnsi="Verdana"/>
          <w:lang w:val="en-US" w:eastAsia="en-US"/>
        </w:rPr>
        <w:fldChar w:fldCharType="end"/>
      </w:r>
      <w:bookmarkEnd w:id="1"/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</w:r>
      <w:r>
        <w:rPr/>
        <w:t xml:space="preserve">LOTE Nº: </w:t>
      </w:r>
      <w:r>
        <w:rPr>
          <w:rFonts w:cs="Verdana" w:ascii="Verdana" w:hAnsi="Verdana"/>
          <w:b/>
          <w:bCs/>
          <w:i/>
          <w:iCs/>
          <w:sz w:val="24"/>
        </w:rPr>
        <w:t>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/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Prefeitura Municipal de BOCAIÚVA DO SUL - Pr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NOME DO BEM: 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i/>
          <w:iCs/>
          <w:sz w:val="24"/>
        </w:rPr>
        <w:t>CAMINHÃO CAÇAMBA BASCULANTE (4x2)</w:t>
        <w:tab/>
        <w:tab/>
        <w:tab/>
      </w:r>
      <w:r>
        <w:rPr>
          <w:rFonts w:cs="Verdana" w:ascii="Verdana" w:hAnsi="Verdana"/>
          <w:sz w:val="24"/>
        </w:rPr>
        <w:t>Nº DE UNIDADES PROPOSTAS:</w:t>
      </w:r>
      <w:r>
        <w:rPr>
          <w:rFonts w:cs="Verdana" w:ascii="Verdana" w:hAnsi="Verdana"/>
          <w:b/>
          <w:bCs/>
          <w:i/>
          <w:iCs/>
          <w:sz w:val="24"/>
        </w:rPr>
        <w:t xml:space="preserve"> 01 (UM)</w:t>
      </w:r>
    </w:p>
    <w:tbl>
      <w:tblPr>
        <w:tblW w:w="15807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7"/>
        <w:gridCol w:w="5670"/>
        <w:gridCol w:w="4820"/>
      </w:tblGrid>
      <w:tr>
        <w:trPr>
          <w:cantSplit w:val="true"/>
        </w:trPr>
        <w:tc>
          <w:tcPr>
            <w:tcW w:w="53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MARCA/MODE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77715</wp:posOffset>
                  </wp:positionH>
                  <wp:positionV relativeFrom="paragraph">
                    <wp:posOffset>144145</wp:posOffset>
                  </wp:positionV>
                  <wp:extent cx="809625" cy="800100"/>
                  <wp:effectExtent l="0" t="0" r="0" b="0"/>
                  <wp:wrapNone/>
                  <wp:docPr id="1" name="logo BRASA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BRASA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.1. FABRICAÇÃO/MODE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2/2022 (novo, zero km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77715</wp:posOffset>
                  </wp:positionH>
                  <wp:positionV relativeFrom="paragraph">
                    <wp:posOffset>144145</wp:posOffset>
                  </wp:positionV>
                  <wp:extent cx="809625" cy="800100"/>
                  <wp:effectExtent l="0" t="0" r="0" b="0"/>
                  <wp:wrapNone/>
                  <wp:docPr id="2" name="logo BRASA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BRASA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Texto3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HASSI DE CAMINHÃ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O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1.1. Marca/ Modelo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2.1.2. Potência (CV ou HP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CV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TRANSMISSÃ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2.1. Tipo de Transmissão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ânic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2.2.2. Nº de marchas/velocidades à fren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seis) marcha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3. Traçã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2 sendo eixo traseiro com dupla reduçã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CAPACIDADE, DIMENSÕES E PES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2.3.1. Capacidade de carga sobre o chassi do veículo sem considerar o peso da Caçamba (kg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3.2. Capacidade admissível sobre o eixo traseiro (kg)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3. Peso bruto total homologado (kg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2.3.4. Distância entre eixos dianteiros e traseiro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Compatível para instalação da Caçamba Basculan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EIXO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1. Número de eixo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2 eixos, sendo o traseiro com dupla velocidad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 DIREÇÃ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1. Tipo de direção (hidráulica, elétrica ou eletro hidráulic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áulic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6. CABI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.1. Tipo da cabi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s, avançada em chapa de aç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4"/>
        <w:rPr>
          <w:sz w:val="24"/>
        </w:rPr>
      </w:pPr>
      <w:r>
        <w:rPr/>
        <w:t>CARACTERISTICAS TÉCNICAS DO EQUIPAMENTO - MODELO 07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val="en-US" w:eastAsia="en-US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</w:r>
      <w:r>
        <w:rPr/>
        <w:t xml:space="preserve">LOTE Nº: </w:t>
      </w:r>
      <w:r>
        <w:rPr>
          <w:rFonts w:cs="Verdana" w:ascii="Verdana" w:hAnsi="Verdana"/>
          <w:b/>
          <w:bCs/>
          <w:i/>
          <w:iCs/>
          <w:sz w:val="24"/>
        </w:rPr>
        <w:t>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/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Prefeitura Municipal de BOCAIÚVA DO SUL - Pr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NOME DO BEM: 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i/>
          <w:iCs/>
          <w:sz w:val="24"/>
        </w:rPr>
        <w:t>CAMINHÃO CAÇAMBA BASCULANTE (4x2)</w:t>
        <w:tab/>
        <w:tab/>
        <w:tab/>
      </w:r>
      <w:r>
        <w:rPr>
          <w:rFonts w:cs="Verdana" w:ascii="Verdana" w:hAnsi="Verdana"/>
          <w:sz w:val="24"/>
        </w:rPr>
        <w:t>Nº DE UNIDADES PROPOSTAS:</w:t>
      </w:r>
      <w:r>
        <w:rPr>
          <w:rFonts w:cs="Verdana" w:ascii="Verdana" w:hAnsi="Verdana"/>
          <w:b/>
          <w:bCs/>
          <w:i/>
          <w:iCs/>
          <w:sz w:val="24"/>
        </w:rPr>
        <w:t xml:space="preserve"> 01 (UM)</w:t>
      </w:r>
    </w:p>
    <w:tbl>
      <w:tblPr>
        <w:tblW w:w="15807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5812"/>
        <w:gridCol w:w="4820"/>
      </w:tblGrid>
      <w:tr>
        <w:trPr>
          <w:cantSplit w:val="true"/>
        </w:trPr>
        <w:tc>
          <w:tcPr>
            <w:tcW w:w="51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 PNEU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linha de montagem, especificar medida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.8. ACESSÓRIOS E OPCIONAIS EXIGIDOS PARA CADA VEÍCUL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2.8.1. Aro e pneu socorro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, da linha de montagem, especificar medida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2.8.2. Espelhos externos com braços fixados à cabin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2.8.3. Macaco hidráulico tipo garrafa, compatível com o veículo, capacidade (t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.4. Kit de Ferramenta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Exigido por lei e normas do CONTRA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.5. Outros acessório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-condicionado, Rádio, USB, vidros e trava elétrica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2.8.6. Adesivo da Logomarca do Program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szCs w:val="24"/>
              </w:rPr>
              <w:t xml:space="preserve">Adesivo 35x20cm, 4 cores gerado em </w:t>
            </w:r>
            <w:r>
              <w:rPr>
                <w:rFonts w:cs="Arial" w:ascii="Arial" w:hAnsi="Arial"/>
                <w:szCs w:val="24"/>
              </w:rPr>
              <w:t>https://paranainterativo.pr.gov.br/placas/index.html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 CAÇAMBA BASCULANT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3.1. Capacidade (m³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 (seis) m³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1. Tipo de acionamento da caçamb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Aço de constituição da caçamba e estrutur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E 1020 – ASTM A-36 OU SAC-35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 Comprimento útil (mm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 Largura máxima (mm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 Altura máxima (mm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3.6. Peso (kg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7. Laterais, tampa traseira, parte frontal e fundo (espessura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a com espessura mínima de 6mm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8. Reforço externo da caçamba confeccionado em chapas de aço dobradas em perfil “U”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4"/>
        <w:rPr>
          <w:sz w:val="24"/>
        </w:rPr>
      </w:pPr>
      <w:bookmarkStart w:id="2" w:name="_Hlk57639040"/>
      <w:bookmarkEnd w:id="2"/>
      <w:r>
        <w:rPr/>
        <w:t>CARACTERISTICAS TÉCNICAS DO EQUIPAMENTO - MODELO 07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val="en-US" w:eastAsia="en-US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val="en-US" w:eastAsia="en-US"/>
        </w:rPr>
      </w:r>
      <w:r>
        <w:rPr>
          <w:sz w:val="24"/>
          <w:i/>
          <w:b/>
          <w:iCs/>
          <w:bCs/>
          <w:rFonts w:cs="Arial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  <w:t>/2.0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</w:rPr>
        <w:t>     </w:t>
      </w:r>
      <w:r>
        <w:rPr>
          <w:rFonts w:cs="Arial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Arial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</w:r>
      <w:r>
        <w:rPr/>
        <w:t xml:space="preserve">LOTE Nº: </w:t>
      </w:r>
      <w:r>
        <w:rPr>
          <w:rFonts w:cs="Verdana" w:ascii="Verdana" w:hAnsi="Verdana"/>
          <w:b/>
          <w:bCs/>
          <w:i/>
          <w:iCs/>
          <w:sz w:val="24"/>
        </w:rPr>
        <w:t>0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  <w:t>     </w:t>
      </w:r>
      <w:r/>
      <w:r>
        <w:rPr>
          <w:sz w:val="24"/>
          <w:i/>
          <w:b/>
          <w:iCs/>
          <w:bCs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highlight w:val="lightGray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Prefeitura Municipal de BOCAIÚVA DO SUL - Pr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NOME DO BEM: 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i/>
          <w:iCs/>
          <w:sz w:val="24"/>
        </w:rPr>
        <w:t>CAMINHÃO CAÇAMBA BASCULANTE (4x2)</w:t>
        <w:tab/>
        <w:tab/>
        <w:tab/>
      </w:r>
      <w:r>
        <w:rPr>
          <w:rFonts w:cs="Verdana" w:ascii="Verdana" w:hAnsi="Verdana"/>
          <w:sz w:val="24"/>
        </w:rPr>
        <w:t>Nº DE UNIDADES PROPOSTAS:</w:t>
      </w:r>
      <w:r>
        <w:rPr>
          <w:rFonts w:cs="Verdana" w:ascii="Verdana" w:hAnsi="Verdana"/>
          <w:b/>
          <w:bCs/>
          <w:i/>
          <w:iCs/>
          <w:sz w:val="24"/>
        </w:rPr>
        <w:t xml:space="preserve"> 01 (UM)</w:t>
      </w:r>
    </w:p>
    <w:tbl>
      <w:tblPr>
        <w:tblW w:w="15807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5812"/>
        <w:gridCol w:w="4820"/>
      </w:tblGrid>
      <w:tr>
        <w:trPr>
          <w:cantSplit w:val="true"/>
        </w:trPr>
        <w:tc>
          <w:tcPr>
            <w:tcW w:w="51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3.9 Anteparos (para-barros) confeccionados em chapas de aç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4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0. Para-choque traseir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Sim, conforme Resolução 152/03 CONTRA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1. Faixas refletiva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Sim, conforme Resolução 152/03 CONTRA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2. Proteção latera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, conforme Resolução 323/09 CONTRA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GARANTI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12 meses da entrada em operaçã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5. TREINAMENTO DE MECÂNICOS E MOTORISTAS (duração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Entrega técnica realizada pelo fornecedor com emissão de certificado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ind w:right="10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</w:t>
      </w:r>
      <w:r>
        <w:rPr>
          <w:rFonts w:cs="Arial" w:ascii="Arial" w:hAnsi="Arial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ind w:hanging="845"/>
        <w:jc w:val="center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bookmarkStart w:id="3" w:name="_Hlk5763904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arimbo e assinatura legal</w:t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ome responsável legal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/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nº e Órgão Emissor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/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 de 20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TextBody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headerReference w:type="default" r:id="rId4"/>
      <w:footerReference w:type="default" r:id="rId5"/>
      <w:type w:val="continuous"/>
      <w:pgSz w:orient="landscape" w:w="16838" w:h="11906"/>
      <w:pgMar w:left="567" w:right="567" w:gutter="0" w:header="567" w:top="623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jc w:val="center"/>
      <w:rPr/>
    </w:pPr>
    <w:bookmarkStart w:id="4" w:name="_Hlk92916080"/>
    <w:bookmarkStart w:id="5" w:name="_Hlk92916079"/>
    <w:bookmarkStart w:id="6" w:name="_Hlk92916078"/>
    <w:bookmarkStart w:id="7" w:name="_Hlk92916077"/>
    <w:bookmarkStart w:id="8" w:name="_Hlk92916076"/>
    <w:bookmarkStart w:id="9" w:name="_Hlk92916075"/>
    <w:r>
      <w:rPr/>
      <w:drawing>
        <wp:inline distT="0" distB="0" distL="0" distR="0">
          <wp:extent cx="762000" cy="2286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31825" cy="2508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</w:rPr>
      <w:t>- 2022 - SEDU</w:t>
    </w:r>
    <w:bookmarkEnd w:id="4"/>
    <w:bookmarkEnd w:id="5"/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" w:hAnsi="Futura Md BT" w:cs="Futura Md BT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 Black"/>
      <w:b/>
      <w:bCs/>
      <w:i/>
      <w:iCs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inhão caçamba basculante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05:00Z</dcterms:created>
  <dc:creator>PARANACIDADE</dc:creator>
  <dc:description/>
  <cp:keywords/>
  <dc:language>en-US</dc:language>
  <cp:lastModifiedBy>Márcio Rogério Faria</cp:lastModifiedBy>
  <cp:lastPrinted>2020-05-06T15:09:00Z</cp:lastPrinted>
  <dcterms:modified xsi:type="dcterms:W3CDTF">2022-12-19T18:30:00Z</dcterms:modified>
  <cp:revision>44</cp:revision>
  <dc:subject/>
  <dc:title>(1) DISCRIMINAÇÃO_</dc:title>
</cp:coreProperties>
</file>