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</w:rPr>
        <w:t>CARACTERISTICAS TÉCNICAS DO EQUIPAMENTO - MODELO 07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</w:rPr>
      </w:pPr>
      <w:bookmarkStart w:id="0" w:name="_Hlk153973026"/>
      <w:bookmarkEnd w:id="0"/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>Prefeitura Municipal de Bocaiúva do Sul – Pr.</w:t>
      </w:r>
    </w:p>
    <w:p>
      <w:pPr>
        <w:pStyle w:val="Normal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 xml:space="preserve">NOME DO BEM: </w:t>
      </w:r>
      <w:r>
        <w:rPr>
          <w:rFonts w:cs="Arial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i/>
          <w:iCs/>
          <w:sz w:val="24"/>
        </w:rPr>
        <w:t>CAMINHÃO CAÇAMBA BASCULANTE (8X4)</w:t>
        <w:tab/>
        <w:tab/>
        <w:tab/>
      </w:r>
      <w:r>
        <w:rPr>
          <w:rFonts w:cs="Arial" w:ascii="Verdana" w:hAnsi="Verdana"/>
          <w:sz w:val="24"/>
        </w:rPr>
        <w:t>Nº DE UNIDADES PROPOSTAS:</w:t>
      </w:r>
      <w:r>
        <w:rPr>
          <w:rFonts w:cs="Arial" w:ascii="Verdana" w:hAnsi="Verdana"/>
          <w:b/>
          <w:bCs/>
          <w:i/>
          <w:iCs/>
          <w:sz w:val="24"/>
        </w:rPr>
        <w:t xml:space="preserve"> 01</w:t>
      </w:r>
      <w:r>
        <w:rPr>
          <w:rFonts w:cs="Arial" w:ascii="Verdana" w:hAnsi="Verdana"/>
          <w:b/>
          <w:bCs/>
          <w:sz w:val="24"/>
        </w:rPr>
        <w:t xml:space="preserve"> (</w:t>
      </w:r>
      <w:r>
        <w:rPr>
          <w:rFonts w:cs="Arial" w:ascii="Verdana" w:hAnsi="Verdana"/>
          <w:b/>
          <w:bCs/>
          <w:i/>
          <w:iCs/>
          <w:sz w:val="24"/>
        </w:rPr>
        <w:t>UM</w:t>
      </w:r>
      <w:r>
        <w:rPr>
          <w:rFonts w:cs="Arial" w:ascii="Verdana" w:hAnsi="Verdana"/>
          <w:b/>
          <w:bCs/>
          <w:sz w:val="24"/>
        </w:rPr>
        <w:t>)</w:t>
      </w:r>
    </w:p>
    <w:tbl>
      <w:tblPr>
        <w:tblW w:w="156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7"/>
        <w:gridCol w:w="5245"/>
        <w:gridCol w:w="4394"/>
      </w:tblGrid>
      <w:tr>
        <w:trPr>
          <w:cantSplit w:val="true"/>
        </w:trPr>
        <w:tc>
          <w:tcPr>
            <w:tcW w:w="60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2) EXIGÊNCIAS MÍNIMAS DO MUNICÍPIO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1. MARCA/MODEL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dic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1.1. Fabricação/Model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25/2025 (novo, zero km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CHASSI DE CAMINHÃ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1. MOTOR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.1.1. Marca/ Modelo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dicar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2.1.2. Potência (CV ou HP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285 CV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2. TRANSMISSÃ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2.1. Tipo de Transmissã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Mecânica, automático ou automatizado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2.2. Nº de marchas/velocidades à frente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9 (nove) marchas à frent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2.2.3. Traçã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x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3. CAPACIDADE, DIMENSÕES E PES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2.3.1. Capacidade de carga sobre o chassi do veículo sem considerar o peso da Caçamba (kg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napToGrid w:val="false"/>
              <w:spacing w:before="24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Indicar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.3.2. Capacidade admissível sobre o eixo dianteiro (kg)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/>
            </w:pPr>
            <w:r>
              <w:rPr>
                <w:rFonts w:cs="Arial" w:ascii="Arial" w:hAnsi="Arial"/>
                <w:iCs/>
                <w:sz w:val="23"/>
                <w:szCs w:val="23"/>
              </w:rPr>
              <w:t>12.000 Kg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.3.3. Capacidade admissível sobre o eixo traseiro (kg)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17.000 Kg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3.4. Peso bruto total homologado (kg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29.000 Kg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3.5. Distância entre eixos dianteiros e traseiro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mpatível para instalação da Caçamba Basculant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4. EIXO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4.1. Número de eixo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Cs/>
                <w:sz w:val="23"/>
                <w:szCs w:val="23"/>
              </w:rPr>
              <w:t>4 eixos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5. DIREÇÃO</w:t>
            </w:r>
          </w:p>
        </w:tc>
        <w:tc>
          <w:tcPr>
            <w:tcW w:w="5245" w:type="dxa"/>
            <w:tcBorders>
              <w:lef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5.1. Tipo de direção (hidráulica, elétrica ou eletro hidráulica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Hidráulica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6. CABI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33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18" w:space="0" w:color="000000"/>
            </w:tcBorders>
            <w:shd w:fill="333333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.1. Tipo da cabi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Avançada em chapa de aço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CARACTERISTICAS TÉCNICAS DO EQUIPAMETNO - MODELO 07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>Prefeitura Municipal de Bocaiúva do Sul – Pr.</w:t>
      </w:r>
    </w:p>
    <w:p>
      <w:pPr>
        <w:pStyle w:val="Normal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 xml:space="preserve">NOME DO BEM: </w:t>
      </w:r>
      <w:r>
        <w:rPr>
          <w:rFonts w:cs="Arial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i/>
          <w:iCs/>
          <w:sz w:val="24"/>
        </w:rPr>
        <w:t>CAMINHÃO CAÇAMBA BASCULANTE (8X4)</w:t>
        <w:tab/>
        <w:tab/>
        <w:tab/>
      </w:r>
      <w:r>
        <w:rPr>
          <w:rFonts w:cs="Arial" w:ascii="Verdana" w:hAnsi="Verdana"/>
          <w:sz w:val="24"/>
        </w:rPr>
        <w:t>Nº DE UNIDADES PROPOSTAS:</w:t>
      </w:r>
      <w:r>
        <w:rPr>
          <w:rFonts w:cs="Arial" w:ascii="Verdana" w:hAnsi="Verdana"/>
          <w:b/>
          <w:bCs/>
          <w:i/>
          <w:iCs/>
          <w:sz w:val="24"/>
        </w:rPr>
        <w:t xml:space="preserve"> 01</w:t>
      </w:r>
      <w:r>
        <w:rPr>
          <w:rFonts w:cs="Arial" w:ascii="Verdana" w:hAnsi="Verdana"/>
          <w:b/>
          <w:bCs/>
          <w:sz w:val="24"/>
        </w:rPr>
        <w:t xml:space="preserve"> (</w:t>
      </w:r>
      <w:r>
        <w:rPr>
          <w:rFonts w:cs="Arial" w:ascii="Verdana" w:hAnsi="Verdana"/>
          <w:b/>
          <w:bCs/>
          <w:i/>
          <w:iCs/>
          <w:sz w:val="24"/>
        </w:rPr>
        <w:t>UM</w:t>
      </w:r>
      <w:r>
        <w:rPr>
          <w:rFonts w:cs="Arial" w:ascii="Verdana" w:hAnsi="Verdana"/>
          <w:b/>
          <w:bCs/>
          <w:sz w:val="24"/>
        </w:rPr>
        <w:t>)</w:t>
      </w:r>
    </w:p>
    <w:tbl>
      <w:tblPr>
        <w:tblW w:w="1583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28"/>
        <w:gridCol w:w="4820"/>
      </w:tblGrid>
      <w:tr>
        <w:trPr>
          <w:cantSplit w:val="true"/>
        </w:trPr>
        <w:tc>
          <w:tcPr>
            <w:tcW w:w="5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(2) EXIGÊNCIAS MÍNIMAS DO MUNICÍPIO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. PNEU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 linha de montagem, especificar medidas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. ACESSÓRIOS E OPCIONAIS EXIGIDOS PARA CADA VEÍCUL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.1. Aro e pneu socorr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Sim, mesmo da linha de montagem, especificar medidas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.2. Espelhos externos com braços fixados à cabin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.3. Macaco hidráulico tipo garrafa, compatível com o veículo, capacidade (t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tível com a capacidade de carga do veícul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.4. Kit de Ferramenta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igido por lei e normas do CONTRAN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.5. Outros acessóri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Ar-condicionado, Rádio, USB, vidros e trava elétric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2.8.6. Adesivo da Logomarca do Progra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Adesivo 35x20cm, 4 cores gerado em https://paranainterativo.pr.gov.br/placas/index.htm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CAÇAMBA BASCULAN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3.1. Capacidade mínima (m³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14,0 (quatorze) m³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1. Tipo de acionamento da caçamb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Aço de constituição da caçamba e estrutur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E 1020 – ASTM A-36 OU SAC-35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 Comprimento útil (mm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 Largura máxima (mm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 Altura máxima (mm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3.6. Peso (kg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3.7. Laterais, tampa traseira, parte frontal e fundo (espessura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¼”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8. Reforço externo da caçamba confeccionado em chapas de aço dobradas em perfil “u”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CARACTERISTICAS TÉCNICAS DO EQUIPAMETNO - MODELO 07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3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3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4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4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>Prefeitura Municipal de Bocaiúva do Sul – Pr.</w:t>
      </w:r>
    </w:p>
    <w:p>
      <w:pPr>
        <w:pStyle w:val="Normal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 xml:space="preserve">NOME DO BEM: </w:t>
      </w:r>
      <w:r>
        <w:rPr>
          <w:rFonts w:cs="Arial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i/>
          <w:iCs/>
          <w:sz w:val="24"/>
        </w:rPr>
        <w:t>CAMINHÃO CAÇAMBA BASCULANTE (8X4)</w:t>
        <w:tab/>
        <w:tab/>
        <w:tab/>
      </w:r>
      <w:r>
        <w:rPr>
          <w:rFonts w:cs="Arial" w:ascii="Verdana" w:hAnsi="Verdana"/>
          <w:sz w:val="24"/>
        </w:rPr>
        <w:t>Nº DE UNIDADES PROPOSTAS:</w:t>
      </w:r>
      <w:r>
        <w:rPr>
          <w:rFonts w:cs="Arial" w:ascii="Verdana" w:hAnsi="Verdana"/>
          <w:b/>
          <w:bCs/>
          <w:i/>
          <w:iCs/>
          <w:sz w:val="24"/>
        </w:rPr>
        <w:t xml:space="preserve"> 01</w:t>
      </w:r>
      <w:r>
        <w:rPr>
          <w:rFonts w:cs="Arial" w:ascii="Verdana" w:hAnsi="Verdana"/>
          <w:b/>
          <w:bCs/>
          <w:sz w:val="24"/>
        </w:rPr>
        <w:t xml:space="preserve"> (</w:t>
      </w:r>
      <w:r>
        <w:rPr>
          <w:rFonts w:cs="Arial" w:ascii="Verdana" w:hAnsi="Verdana"/>
          <w:b/>
          <w:bCs/>
          <w:i/>
          <w:iCs/>
          <w:sz w:val="24"/>
        </w:rPr>
        <w:t>UM</w:t>
      </w:r>
      <w:r>
        <w:rPr>
          <w:rFonts w:cs="Arial" w:ascii="Verdana" w:hAnsi="Verdana"/>
          <w:b/>
          <w:bCs/>
          <w:sz w:val="24"/>
        </w:rPr>
        <w:t>)</w:t>
      </w:r>
    </w:p>
    <w:tbl>
      <w:tblPr>
        <w:tblW w:w="156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245"/>
        <w:gridCol w:w="4961"/>
      </w:tblGrid>
      <w:tr>
        <w:trPr>
          <w:cantSplit w:val="true"/>
        </w:trPr>
        <w:tc>
          <w:tcPr>
            <w:tcW w:w="5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2) EXIGÊNCIAS MÍNIMAS DO MUNICÍPIO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9. ANTEPAROS (PARA-BARROS) CONFECCIONADOS EM CHAPAS DE AÇ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o3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0. PARA-CHOQUE TRASEIRO EM ESTRUTURA REFORÇAD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, conforme Resolução 152/03 CONTRA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o3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1. FAIXAS REFLETIV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, conforme Resolução 152/03 CONTR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2. Protetor para Ciclist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, conforme normas do CONTR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4. GARANTI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2 (doze) meses da entrada em operação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TREINAMENTO DE MECÂNICOS E MOTORISTAS (duração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técnica realizada pelo fornecedor com emissão de certificado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o3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ind w:right="106" w:hanging="0"/>
        <w:jc w:val="both"/>
        <w:rPr/>
      </w:pPr>
      <w:r>
        <w:rPr>
          <w:rFonts w:cs="Arial" w:ascii="Arial" w:hAnsi="Arial"/>
          <w:b/>
          <w:sz w:val="24"/>
          <w:u w:val="single"/>
          <w:lang w:eastAsia="pt-BR"/>
        </w:rPr>
        <w:t>Obs.</w:t>
      </w:r>
      <w:r>
        <w:rPr>
          <w:rFonts w:cs="Arial" w:ascii="Arial" w:hAnsi="Arial"/>
          <w:sz w:val="24"/>
          <w:lang w:eastAsia="pt-BR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4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p>
      <w:pPr>
        <w:pStyle w:val="Heading6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/>
          <w:iCs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737" w:top="793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Tahom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bookmarkStart w:id="1" w:name="_Hlk92916080"/>
    <w:bookmarkStart w:id="2" w:name="_Hlk92916079"/>
    <w:bookmarkStart w:id="3" w:name="_Hlk92916078"/>
    <w:bookmarkStart w:id="4" w:name="_Hlk92916077"/>
    <w:bookmarkStart w:id="5" w:name="_Hlk92916076"/>
    <w:bookmarkStart w:id="6" w:name="_Hlk92916075"/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 xml:space="preserve">- </w:t>
    </w:r>
    <w:bookmarkEnd w:id="1"/>
    <w:bookmarkEnd w:id="2"/>
    <w:bookmarkEnd w:id="3"/>
    <w:bookmarkEnd w:id="4"/>
    <w:bookmarkEnd w:id="5"/>
    <w:bookmarkEnd w:id="6"/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2025 - SEC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Md BT;Tahoma" w:hAnsi="Futura Md BT;Tahoma" w:cs="Futura Md BT;Tahoma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00:00Z</dcterms:created>
  <dc:creator>PARANACIDADE</dc:creator>
  <dc:description/>
  <cp:keywords/>
  <dc:language>en-US</dc:language>
  <cp:lastModifiedBy>Marcio Rogerio Faria</cp:lastModifiedBy>
  <cp:lastPrinted>2011-08-15T17:20:00Z</cp:lastPrinted>
  <dcterms:modified xsi:type="dcterms:W3CDTF">2025-10-10T16:49:00Z</dcterms:modified>
  <cp:revision>51</cp:revision>
  <dc:subject/>
  <dc:title>(1) DISCRIMINAÇÃO_</dc:title>
</cp:coreProperties>
</file>